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一、充装前检查操作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、《车用气瓶安全技术监察规程》中规定，车用气瓶存在哪些问题时严禁充装？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未使用登记或与使用登记证不一致的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超过检验期限的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定期检验不合格的或者报废的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新瓶或者定期检验后的气瓶首次充装，未经置换或者抽真空处理的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对气瓶及其燃气系统安全性有怀疑的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燃气汽车司乘人员尚未离开车辆或者存在其他危及安全情况的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气体充装前检查的目的是什么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气体充装前必须对气瓶逐只进行认真检查，这是为了防止气瓶在充装过程中或在运输、贮存、使用中，由于混装、错装、换装、误用报废瓶或超期服役等原因而发生各种事故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充装操作程序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车用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CNG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气瓶充装操作步骤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待加气车辆停在售气规定位置关闭车辆电源后，取下防尘塞；并检查气瓶是否符合充装要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拿起充气枪，擦净充气嘴，将加气枪插入汽车充气口，打开充气枪至充气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打开汽车上的充气阀，打开售气机的开关，开始充气，压力慢慢升至最大值，注意观察压力变化；观察汽车上充气压力表和售气机上售气压力表的压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停止加气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自动停止加气：当汽车瓶组压力达到设定值时；或达到设定加气量；或加气站地面储气瓶组压力不足以满足加气机所需的最低流量；所有电磁阀关闭，加气机自动停止加气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手动停止加气：充装人员根据司机要求或现场实际情况，随时可关闭加气枪开关，停止加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关闭售气机上的开关，关闭汽车上的充气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将充气枪打开至放空位置，余气放空后，取出充气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将充气枪挂回售气机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读取加气量。</w:t>
      </w:r>
    </w:p>
    <w:p>
      <w:pPr>
        <w:pStyle w:val="P0"/>
        <w:tabs>
          <w:tab w:val="clear" w:pos="420"/>
          <w:tab w:val="left" w:pos="2760" w:leader="none"/>
        </w:tabs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车用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LNG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气瓶充装操作步骤。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汽车液化天然气的充装是通过一根独立的软管完成。首先将加气枪与加液口连接，然后启动加气机充液开关，液化天然气将通过连接软管等进入气瓶内胆。通过内胆顶部进液管对瓶内（</w:t>
      </w:r>
      <w:r>
        <w:rPr>
          <w:rFonts w:cs="宋体;SimSun" w:ascii="宋体;SimSun" w:hAnsi="宋体;SimSun"/>
          <w:color w:val="000000"/>
          <w:sz w:val="28"/>
          <w:szCs w:val="28"/>
        </w:rPr>
        <w:t>BOG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进行再液化降低瓶内压力，使充液快速完成。充装阀是一个单向阀，充液时液体在压力作用下自动打开，无需手动开关。当充液达到额定量时，充液自动停止。单向阀节关闭。其作用机理是当喷孔背压迅速升高并与充液压力平衡，压力达到加气机设定的停止压力，此时加气机停止充液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38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引车到位：车辆进站时，先请乘客在入站口处提前下车，加气员在加气区内安全区域，主动、热情引导车辆靠在指定位置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问候顾客：车辆停稳，加气员主动向前，面带微笑，问候顾客，提醒顾客拉紧手刹，引擎熄火，关闭车灯，司机离开驾驶室，将车钥匙交予站内人员后到加气区安全区等候，防止因加气作业未完成车辆驶离而造成的安全事故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检查连接：在征得顾客同意后检查气瓶、阀门及附件，确认完好后将接地线与车辆连接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吹扫接口：用吹扫枪吹扫气瓶气相接口、液相接口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插枪加注：插入加气枪头到车瓶液相接口，回气枪头到车瓶气相接口，开始加注。拿枪时，应将枪头对地，不得将枪头对准任何人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加气结束：卸下加气枪和回气枪，用干燥的空气吹扫车瓶气相口、液相口及加气枪口、回气枪口。拔枪时，应分两步，第一步：缓慢松开枪头，卸去压力，第二步：将加气枪头、回气枪头拔下放回加气机指定枪座，拔枪时枪头朝下，不得将枪头对准任何人，将加气软管、回气软管放回指定位置，防止损坏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算气款：结算气款时应唱收唱付，站内人员将车钥匙交还于顾客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引车出站：加气员应礼貌送客，引导车辆出站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充装记录的内容？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内容至少包括车牌号、气瓶使用登记编号、充装前后的检查结果、充装量、充装人员、充装时间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列举车用气瓶充装中的检查项目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检查气瓶是否有鼓包、变形、泄露，如出现以上情况，立刻停止充装，并按应急预案处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检查气瓶充装压力是否超过规定充装压力，如超过规定充装压力，应立即停止充装并采取气瓶泄压操作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检查气瓶充装阀门、管路、加气口是否有泄露，如出现以上情况，立刻停止充装，并按应急预案处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充装后检查操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车用气瓶充装后应检查哪几方面的问题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查看瓶内压力是否在规定范围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瓶阀及其瓶口连接的密封性是否良好，是否有漏气现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气瓶在充装后，是否出现鼓包变形等影响安全使用的严重缺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瓶体温度是否有异常变化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充气口阀门是否拧紧，防尘塞是否上牢，加气口防护门是否关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故障处理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简述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C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气瓶充装的一般故障处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发现气瓶充装出现超压情况，应立即停止加气，将车辆移至安全排放位置，对气瓶进行卸压操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发现加气枪头凹形圈头破裂异常情况，应立即停止加气并通知维修人员凹形圈头的维修操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发现气瓶内有异响异常情况，应立即停止加气，并通知维修人员进行检查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简述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气瓶充装的一般故障处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发现气瓶充装出现超压情况，应立即停止加气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对气瓶进行卸压操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发现回气枪漏气、加液流量小、钢瓶加液量偏小、拉断阀漏气、加液枪加气完成拔枪后泄漏、加液枪加气时泄漏、压力表显示误差等，应立即停止加气并通知维修人员维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发现气瓶内有异响异常情况，应立即停止加气，并通知维修人员进行检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简述车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物理性质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在标准状态下具有极低的温度：</w:t>
      </w:r>
      <w:r>
        <w:rPr>
          <w:rFonts w:cs="宋体;SimSun" w:ascii="宋体;SimSun" w:hAnsi="宋体;SimSun"/>
          <w:color w:val="000000"/>
          <w:sz w:val="28"/>
          <w:szCs w:val="28"/>
        </w:rPr>
        <w:t>-162℃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具有很大的气液体积比，如果减压措施不当，将导致压力迅速升高。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的气 液体积比大致为：</w:t>
      </w:r>
      <w:r>
        <w:rPr>
          <w:rFonts w:cs="宋体;SimSun" w:ascii="宋体;SimSun" w:hAnsi="宋体;SimSun"/>
          <w:color w:val="000000"/>
          <w:sz w:val="28"/>
          <w:szCs w:val="28"/>
        </w:rPr>
        <w:t>625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天然气是易燃性气体（燃点</w:t>
      </w:r>
      <w:r>
        <w:rPr>
          <w:rFonts w:cs="宋体;SimSun" w:ascii="宋体;SimSun" w:hAnsi="宋体;SimSun"/>
          <w:color w:val="000000"/>
          <w:sz w:val="28"/>
          <w:szCs w:val="28"/>
        </w:rPr>
        <w:t>650°C</w:t>
      </w:r>
      <w:r>
        <w:rPr>
          <w:rFonts w:ascii="宋体;SimSun" w:hAnsi="宋体;SimSun" w:cs="宋体;SimSun"/>
          <w:color w:val="000000"/>
          <w:sz w:val="28"/>
          <w:szCs w:val="28"/>
        </w:rPr>
        <w:t>）和窒息性气体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在密闭空间可能产生爆炸（空气中可燃极限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％）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或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现场内工作时，需具备哪些安全常识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使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设备远离火焰或电火花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在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设备维修、充装、存储的地区不允许烟火进入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在充装有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的设备上工作时需戴护目镜、脸罩、绝热手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在拆卸零件维修时需给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瓶排空、卸压、置换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所有进入盛装</w:t>
      </w:r>
      <w:r>
        <w:rPr>
          <w:rFonts w:cs="宋体;SimSun" w:ascii="宋体;SimSun" w:hAnsi="宋体;SimSun"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color w:val="000000"/>
          <w:sz w:val="28"/>
          <w:szCs w:val="28"/>
        </w:rPr>
        <w:t>气瓶现场人员均应穿能防火和防静电的工作服及工作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操作人员应培训上岗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气瓶在不使用时，操作人员应关好所有阀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安全阀的出口应连接入安全外部排泄系统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在刚进行液化天然气的作业之后，由于衣服中很可能浸有</w:t>
      </w:r>
      <w:r>
        <w:rPr>
          <w:rFonts w:cs="宋体;SimSun" w:ascii="宋体;SimSun" w:hAnsi="宋体;SimSun"/>
          <w:color w:val="000000"/>
          <w:sz w:val="28"/>
          <w:szCs w:val="28"/>
        </w:rPr>
        <w:t>NG</w:t>
      </w:r>
      <w:r>
        <w:rPr>
          <w:rFonts w:ascii="宋体;SimSun" w:hAnsi="宋体;SimSun" w:cs="宋体;SimSun"/>
          <w:color w:val="000000"/>
          <w:sz w:val="28"/>
          <w:szCs w:val="28"/>
        </w:rPr>
        <w:t>故请注意不要马上 吸烟或靠近有火源的地方  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在有</w:t>
      </w:r>
      <w:r>
        <w:rPr>
          <w:rFonts w:cs="宋体;SimSun" w:ascii="宋体;SimSun" w:hAnsi="宋体;SimSun"/>
          <w:sz w:val="28"/>
          <w:szCs w:val="28"/>
        </w:rPr>
        <w:t>LNG</w:t>
      </w:r>
      <w:r>
        <w:rPr>
          <w:rFonts w:ascii="宋体;SimSun" w:hAnsi="宋体;SimSun" w:cs="宋体;SimSun"/>
          <w:sz w:val="28"/>
          <w:szCs w:val="28"/>
        </w:rPr>
        <w:t>的区域内，不能使用明火或任何未经允许的电气及通讯设备，例如手机和无线电广播发射机。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LNG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充装过程中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应急处理人员的着装要求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答：</w:t>
      </w:r>
      <w:r>
        <w:rPr>
          <w:rFonts w:ascii="宋体;SimSun" w:hAnsi="宋体;SimSun" w:cs="宋体;SimSun"/>
          <w:color w:val="000000"/>
          <w:sz w:val="28"/>
          <w:szCs w:val="28"/>
        </w:rPr>
        <w:t>皮肤或眼睛接触到液化天然气会导致类似烧伤的冷灼伤，注意不要使其溅落或溢出。要对眼睛、皮肤等易与液体接触的部位进行保护；要戴上防护镜或面套，建议戴上易于脱下的防护手套和长套袖，保护胳膊；要穿上无箍口长裤，裤管要盖住鞋子，以挡住溢出的液体。应急处理人员的衣服应为棉制，最好是没有口袋也没有卷起的部分。严禁穿戴可能引起静电的化纤衣物，脚部应穿没有铁钉的皮鞋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、根据《中华人民共和国特种设备安全法》规定，气瓶充装单位具备哪些条件方可从事充装活动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有与充装和管理相适应的管理人员和技术人员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有与充装和管理相适应的充装设备、检测手段、场地厂房、器具、安全设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有健全的充装管理制度、责任制度、处理措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37:00Z</dcterms:created>
  <dc:creator>Sky123.Org</dc:creator>
  <dc:description/>
  <cp:keywords/>
  <dc:language>en-US</dc:language>
  <cp:lastModifiedBy>Sky123.Org</cp:lastModifiedBy>
  <dcterms:modified xsi:type="dcterms:W3CDTF">2018-05-24T08:05:00Z</dcterms:modified>
  <cp:revision>4</cp:revision>
  <dc:subject/>
  <dc:title>一、充装前检查操作</dc:title>
</cp:coreProperties>
</file>