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一、液化石油气瓶充装前检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气体充装前检查的目的是什么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气体充装前必须对气瓶逐只进行认真检查，这是为了防止气瓶在充装过程中或在运输、贮存、使用中，由于混装、错装、换装、误用报废瓶或超期服役等原因而发生各种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液化气瓶充装前外观检查的内容：</w:t>
      </w:r>
    </w:p>
    <w:p>
      <w:pPr>
        <w:pStyle w:val="Normal"/>
        <w:spacing w:lineRule="auto" w:line="360"/>
        <w:ind w:left="14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气瓶体颜色标记、警示标签、制造和检验钢印、气瓶护罩底座、安全附件的检查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在充装前发现哪些情况的液化石油气钢瓶严禁充装？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超过检验期限或检验标记特别是自重标记不清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表面漆色标记不符合</w:t>
      </w:r>
      <w:r>
        <w:rPr>
          <w:rFonts w:cs="宋体;SimSun" w:ascii="宋体;SimSun" w:hAnsi="宋体;SimSun"/>
          <w:sz w:val="28"/>
          <w:szCs w:val="28"/>
        </w:rPr>
        <w:t>GB7144</w:t>
      </w:r>
      <w:r>
        <w:rPr>
          <w:rFonts w:ascii="宋体;SimSun" w:hAnsi="宋体;SimSun" w:cs="宋体;SimSun"/>
          <w:sz w:val="28"/>
          <w:szCs w:val="28"/>
        </w:rPr>
        <w:t>《气瓶颜色标志》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表面腐蚀严重腐蚀面积较大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外表明显变形或机械损伤严重，如其划伤深度有</w:t>
      </w:r>
      <w:r>
        <w:rPr>
          <w:rFonts w:cs="宋体;SimSun" w:ascii="宋体;SimSun" w:hAnsi="宋体;SimSun"/>
          <w:sz w:val="28"/>
          <w:szCs w:val="28"/>
        </w:rPr>
        <w:t>0.4mm</w:t>
      </w:r>
      <w:r>
        <w:rPr>
          <w:rFonts w:ascii="宋体;SimSun" w:hAnsi="宋体;SimSun" w:cs="宋体;SimSun"/>
          <w:sz w:val="28"/>
          <w:szCs w:val="28"/>
        </w:rPr>
        <w:t>以上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钢瓶已被检验不合格，并作报废处理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角阀无法关严或手轮损坏不起作用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角阀不符合</w:t>
      </w:r>
      <w:r>
        <w:rPr>
          <w:rFonts w:cs="宋体;SimSun" w:ascii="宋体;SimSun" w:hAnsi="宋体;SimSun"/>
          <w:sz w:val="28"/>
          <w:szCs w:val="28"/>
        </w:rPr>
        <w:t>GB7512</w:t>
      </w:r>
      <w:r>
        <w:rPr>
          <w:rFonts w:ascii="宋体;SimSun" w:hAnsi="宋体;SimSun" w:cs="宋体;SimSun"/>
          <w:sz w:val="28"/>
          <w:szCs w:val="28"/>
        </w:rPr>
        <w:t>《液化石油气瓶阀》标准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护罩或底座损坏的，无法立放或不便装卸的；</w:t>
      </w:r>
    </w:p>
    <w:p>
      <w:pPr>
        <w:pStyle w:val="P0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非国家有关安全监察部门批准制造单位所生产的钢瓶；</w:t>
      </w:r>
    </w:p>
    <w:p>
      <w:pPr>
        <w:pStyle w:val="P0"/>
        <w:spacing w:lineRule="auto" w:line="360"/>
        <w:ind w:left="155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未按</w:t>
      </w:r>
      <w:r>
        <w:rPr>
          <w:rFonts w:cs="宋体;SimSun" w:ascii="宋体;SimSun" w:hAnsi="宋体;SimSun"/>
          <w:sz w:val="28"/>
          <w:szCs w:val="28"/>
        </w:rPr>
        <w:t>GB5842-1996</w:t>
      </w:r>
      <w:r>
        <w:rPr>
          <w:rFonts w:ascii="宋体;SimSun" w:hAnsi="宋体;SimSun" w:cs="宋体;SimSun"/>
          <w:sz w:val="28"/>
          <w:szCs w:val="28"/>
        </w:rPr>
        <w:t>《液化石油气钢瓶》规定要求，在不可拆卸附件上压印永久钢印标志的钢瓶。</w:t>
      </w:r>
    </w:p>
    <w:p>
      <w:pPr>
        <w:pStyle w:val="P0"/>
        <w:spacing w:lineRule="auto" w:line="360"/>
        <w:ind w:left="155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spacing w:lineRule="auto" w:line="360"/>
        <w:ind w:left="155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液化石油气钢瓶的构成是怎样的？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液化石油气钢瓶是由护罩、瓶阀、瓶耳、阀座、筒体、衬圈、底座组成，其中附件是护罩和瓶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充装前检查发现有问题的钢瓶怎样处理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做好记号及记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将其移至不合格气瓶存放区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6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对液化石油气钢瓶检查剩余压力的步骤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上好夹具安装压力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 缓慢打开瓶阀（操作人员身体应位于瓶阀借口的侧面开启瓶阀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查看压力表，确认气瓶剩余压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关闭瓶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拆掉压力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7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对液化石油气钢瓶抽真空的操作步骤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上好夹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打开瓶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打开截止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启动真空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观察真空表指数降到</w:t>
      </w:r>
      <w:r>
        <w:rPr>
          <w:rFonts w:cs="宋体;SimSun" w:ascii="宋体;SimSun" w:hAnsi="宋体;SimSun"/>
          <w:color w:val="000000"/>
          <w:sz w:val="28"/>
          <w:szCs w:val="28"/>
        </w:rPr>
        <w:t>740mmHg</w:t>
      </w:r>
      <w:r>
        <w:rPr>
          <w:rFonts w:ascii="宋体;SimSun" w:hAnsi="宋体;SimSun" w:cs="宋体;SimSun"/>
          <w:color w:val="000000"/>
          <w:sz w:val="28"/>
          <w:szCs w:val="28"/>
        </w:rPr>
        <w:t>以下，关闭瓶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关闭抽真空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关闭截止阀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关闭瓶阀</w:t>
      </w:r>
    </w:p>
    <w:p>
      <w:pPr>
        <w:pStyle w:val="P0"/>
        <w:numPr>
          <w:ilvl w:val="0"/>
          <w:numId w:val="0"/>
        </w:numPr>
        <w:spacing w:lineRule="auto" w:line="360"/>
        <w:ind w:left="323" w:hanging="218"/>
        <w:outlineLvl w:val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P0"/>
        <w:numPr>
          <w:ilvl w:val="0"/>
          <w:numId w:val="0"/>
        </w:numPr>
        <w:spacing w:lineRule="auto" w:line="360"/>
        <w:ind w:firstLine="3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液化石油气钢瓶充装操作程序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液化石油气钢瓶正常充装的步骤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校正充装秤的“</w:t>
      </w:r>
      <w:r>
        <w:rPr>
          <w:rFonts w:cs="宋体;SimSun" w:ascii="宋体;SimSun" w:hAnsi="宋体;SimSun"/>
          <w:color w:val="000000"/>
          <w:sz w:val="28"/>
          <w:szCs w:val="28"/>
        </w:rPr>
        <w:t>0”</w:t>
      </w:r>
      <w:r>
        <w:rPr>
          <w:rFonts w:ascii="宋体;SimSun" w:hAnsi="宋体;SimSun" w:cs="宋体;SimSun"/>
          <w:color w:val="000000"/>
          <w:sz w:val="28"/>
          <w:szCs w:val="28"/>
        </w:rPr>
        <w:t>位，检查充装秤是否正常；检查充装秤的校验有效期及其静电接地导线连接是否良好；检查气控装置和空气压力；检查充装软管和充装阀是否密封良好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关闭各支路充装阀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打开充装总阀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通知运行工启动液化石油气泵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将检查合格的气瓶放在充装秤台板中央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记录气瓶充装前重量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将气瓶角阀与充装枪连接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先开气瓶角阀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打开充装阀，进行充装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当充装达到规定重量时，关闭液化石油气（二氧化碳）充装阀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）关闭充装阀后关气瓶角阀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）记录充装完成后气瓶重量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）卸下充装枪，移出气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液化气残液回收的操作步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将超装气瓶与一只空瓶同时分别放在操作台上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分别安装夹具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分别缓慢打开两只气瓶瓶阀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开启两只气瓶对应的分支阀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待超装气瓶重量达到要求充装重量后，分别关闭两只气瓶瓶阀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关两只气瓶分支阀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卸下夹具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移出气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液化石油气钢瓶充装时注意的问题有哪些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严禁从大瓶往小瓶分装；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充装后逐只进行治疗复秤，超装的查明原因并将超重部分导出，超装气瓶不准出站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充装站的计量仪表、衡器、安全阀等应按规定周期进行校验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站内的防雷装置、导除静电装置必须按规定的周期进行检测；</w:t>
      </w:r>
    </w:p>
    <w:p>
      <w:pPr>
        <w:pStyle w:val="Normal"/>
        <w:spacing w:lineRule="auto" w:line="360"/>
        <w:ind w:left="560" w:hanging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液化石油气充装站的安全保护设施必须符合</w:t>
      </w:r>
      <w:r>
        <w:rPr>
          <w:rFonts w:cs="宋体;SimSun" w:ascii="宋体;SimSun" w:hAnsi="宋体;SimSun"/>
          <w:color w:val="000000"/>
          <w:sz w:val="28"/>
          <w:szCs w:val="28"/>
        </w:rPr>
        <w:t>GB17267</w:t>
      </w:r>
      <w:r>
        <w:rPr>
          <w:rFonts w:ascii="宋体;SimSun" w:hAnsi="宋体;SimSun" w:cs="宋体;SimSun"/>
          <w:color w:val="000000"/>
          <w:sz w:val="28"/>
          <w:szCs w:val="28"/>
        </w:rPr>
        <w:t>《液化石油气冲账站安全技术条件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液化石油气钢瓶充装量应符合规定要求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、化石油气钢瓶充装过程中出现哪些问题时应立即停止充装，并弄清原因，妥善处理？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答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出现钢瓶瓶体泄露的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钢瓶充装过程中发现明显变形的；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充装中钢瓶瓶口与角阀连接处明显泄露的；</w:t>
      </w:r>
    </w:p>
    <w:p>
      <w:pPr>
        <w:pStyle w:val="Normal"/>
        <w:ind w:left="575" w:hanging="14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充装过程中、充装间的贮存容器、管道阀门，发生严重跑、冒、滴、漏，而一时又难以嗅堵的；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充装中因操作原因或衡器原因出现错称而造成超装的；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充装时，衡器出现故障，而一时又难以修复的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、什么是气瓶净重？什么是实瓶重量？</w:t>
      </w:r>
    </w:p>
    <w:p>
      <w:pPr>
        <w:pStyle w:val="P0"/>
        <w:spacing w:lineRule="auto" w:line="360"/>
        <w:ind w:left="560" w:hanging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答：气瓶净重是瓶体及其不可拆卸连接件的实际重量，不包括瓶阀、瓶帽、防震圈等可拆件。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实瓶重量是指气瓶充装气体后的重量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液化石油气钢瓶充装后检查操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液化石油气气瓶充装后需做哪些方面检查工作？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利用喷壶检查瓶阀杆密封、瓶阀芯座密封及瓶阀与瓶体连接密封是否有泄漏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检查瓶体是否有变形、泄漏等缺陷；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填写充装后检查记录；</w:t>
      </w:r>
    </w:p>
    <w:p>
      <w:pPr>
        <w:pStyle w:val="Normal"/>
        <w:spacing w:lineRule="auto" w:line="360"/>
        <w:ind w:left="421" w:hanging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检查合格后在气瓶上粘贴符合国家标准</w:t>
      </w:r>
      <w:r>
        <w:rPr>
          <w:rFonts w:cs="宋体;SimSun" w:ascii="宋体;SimSun" w:hAnsi="宋体;SimSun"/>
          <w:sz w:val="28"/>
          <w:szCs w:val="28"/>
        </w:rPr>
        <w:t>GB16804</w:t>
      </w:r>
      <w:r>
        <w:rPr>
          <w:rFonts w:ascii="宋体;SimSun" w:hAnsi="宋体;SimSun" w:cs="宋体;SimSun"/>
          <w:sz w:val="28"/>
          <w:szCs w:val="28"/>
        </w:rPr>
        <w:t>《气瓶警示标签》的《气瓶充装警示标签》。</w:t>
      </w:r>
    </w:p>
    <w:p>
      <w:pPr>
        <w:pStyle w:val="P0"/>
        <w:numPr>
          <w:ilvl w:val="0"/>
          <w:numId w:val="0"/>
        </w:numPr>
        <w:spacing w:lineRule="auto" w:line="360"/>
        <w:ind w:left="1" w:hanging="0"/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紧急故障处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液化石油气充装间起火的紧急处理步骤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立即切断夜壶石油气气源，关闭充装间液相总阀，关闭烃泵和储罐进出口阀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用灭火器和消防水控制火势、进行扑救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对钢瓶进行降温或转移；</w:t>
      </w:r>
    </w:p>
    <w:p>
      <w:pPr>
        <w:pStyle w:val="Normal"/>
        <w:spacing w:lineRule="auto" w:line="360"/>
        <w:ind w:left="560" w:hanging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无关人员立即撤离现场，周围设立警戒线，严密监视火势情况，保护周围建筑和罐区安全，及时向消防部门、找张报警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等到安全后，查明事故原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液化石油气钢瓶起火的处理方法？</w:t>
      </w:r>
    </w:p>
    <w:p>
      <w:pPr>
        <w:pStyle w:val="Normal"/>
        <w:spacing w:lineRule="auto" w:line="360"/>
        <w:ind w:left="560" w:hanging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因角阀漏气起火时，用湿布包住手去关闭角阀即可，无法关闭的，则用灭火器扑救，然后迅速将钢瓶拎至空旷处排放，周围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米范围严禁烟火；</w:t>
      </w:r>
    </w:p>
    <w:p>
      <w:pPr>
        <w:pStyle w:val="Normal"/>
        <w:spacing w:lineRule="auto" w:line="360"/>
        <w:ind w:left="560" w:hanging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钢瓶破口并引起火灾的用灭火控制火势，消防水对钢瓶进行降温，并视火情对周围建筑、设备等进行喷水保护，周围设警戒线，及时向消防部门和站长报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简述液化石油气泵出现异常的操作步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答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按停止键停车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关闭泵进口控制阀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关闭泵出口控制阀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开启泵前排气阀；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做好标记和记录；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移至不合格区。</w:t>
      </w:r>
    </w:p>
    <w:p>
      <w:pPr>
        <w:pStyle w:val="P0"/>
        <w:spacing w:lineRule="auto" w:line="360"/>
        <w:ind w:firstLine="412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6:00Z</dcterms:created>
  <dc:creator>Sky123.Org</dc:creator>
  <dc:description/>
  <cp:keywords/>
  <dc:language>en-US</dc:language>
  <cp:lastModifiedBy>Sky123.Org</cp:lastModifiedBy>
  <dcterms:modified xsi:type="dcterms:W3CDTF">2018-05-24T03:25:00Z</dcterms:modified>
  <cp:revision>4</cp:revision>
  <dc:subject/>
  <dc:title/>
</cp:coreProperties>
</file>