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一、溶解乙炔气瓶充装前检查操作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充装前需要做的准备工作有哪些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待充气瓶检查 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外观检查。外检时，如发现易熔合金塞上的合金流失，瓶阀出气口有炭黑或焦油等异物，应卸阀进行内部检验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压力测定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剩余气体纯度分析。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补加丙酮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简述溶解乙炔气瓶外观检查的内容？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气瓶充装前应逐只检查，有下列情况之一的气瓶，严禁充装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不具有“气瓶制造许可证”的单位生产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进口气瓶未经安全监察机构批准认可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颜色标记不符合规定或表面漆色脱落严重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钢印标记不全或不能识别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附件不全、损坏或不符合规定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瓶内无剩余压力或怀疑混入其它气体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瓶内溶剂重量不符合《溶解乙炔充装规定》</w:t>
      </w:r>
      <w:r>
        <w:rPr>
          <w:rFonts w:cs="宋体;SimSun" w:ascii="宋体;SimSun" w:hAnsi="宋体;SimSun"/>
          <w:sz w:val="28"/>
          <w:szCs w:val="28"/>
        </w:rPr>
        <w:t>GB13591</w:t>
      </w:r>
      <w:r>
        <w:rPr>
          <w:rFonts w:ascii="宋体;SimSun" w:hAnsi="宋体;SimSun" w:cs="宋体;SimSun"/>
          <w:sz w:val="28"/>
          <w:szCs w:val="28"/>
        </w:rPr>
        <w:t>要求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首次充装或经检验、拆装、更换瓶阀、易熔合金塞后，未进行置换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超过检验期限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瓶体有变形、裂纹、鼓包、较深的划伤或明显凹陷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瓶体有较深的点腐蚀或较严重的大面积腐蚀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瓶体与底座拼接焊缝开裂的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瓶体有烧灼痕迹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 xml:space="preserve">）瓶阀侧接嘴处积有炭黑或焦油等异物的； 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对瓶内的填料、溶剂的质量有怀疑或填料有松动破损的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有其它影响安全使用缺陷的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</w:t>
      </w:r>
      <w:r>
        <w:rPr>
          <w:rFonts w:ascii="宋体;SimSun" w:hAnsi="宋体;SimSun" w:cs="宋体;SimSun"/>
          <w:b/>
          <w:sz w:val="32"/>
          <w:szCs w:val="32"/>
        </w:rPr>
        <w:t>溶解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乙炔气瓶充装基本操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乙炔瓶填料的作用是什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阻止乙炔分解爆炸与传播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使丙酮均匀吸收乙炔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简述溶解乙炔气瓶充装步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缓慢开启充装排总管的切换阀；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向充装中的气瓶均匀地喷淋冷却水；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充气中每隔一定时间，必须检查气瓶间出气口、阀杆、易容合金塞等部位是否有泄漏。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充装过程中，应随时测试瓶壁温度是否在规定范围以内。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充装结束时，关闭充装管路的切换阀，然后关闭瓶阀（关闭瓶阀时，应同时检查阀杆部位有无泄漏）；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通过回收气体系统，将充装总管和支管内的乙炔气回收，然后关闭支管总阀；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从气瓶上卸下充气卡具，并垂直放置，以保存充装支管内的残存乙炔气；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从充装台上搬走气瓶，运到静置场所静置，并不得少于</w:t>
      </w:r>
      <w:r>
        <w:rPr>
          <w:rFonts w:cs="宋体;SimSun" w:ascii="宋体;SimSun" w:hAnsi="宋体;SimSun"/>
          <w:sz w:val="28"/>
          <w:szCs w:val="28"/>
        </w:rPr>
        <w:t>8h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、乙炔在充装中有哪些注意事项？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防止乙炔与空气混合发生爆炸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杜绝激发能源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重视预防措施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注意乙炔充装失常而造成危害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、乙炔在充装过程中为什么要对气瓶喷淋冷却水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目的除了冷却乙炔瓶，防止充气超温引起乙炔分解外，还可以防止静电产生，提高最小点火能量，加快乙炔在丙酮中的溶解速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、乙炔瓶分次充装，为什么在前一次充装后要静置</w:t>
      </w:r>
      <w:r>
        <w:rPr>
          <w:rFonts w:cs="宋体;SimSun" w:ascii="宋体;SimSun" w:hAnsi="宋体;SimSun"/>
          <w:b/>
          <w:sz w:val="30"/>
          <w:szCs w:val="30"/>
        </w:rPr>
        <w:t>8h</w:t>
      </w:r>
      <w:r>
        <w:rPr>
          <w:rFonts w:ascii="宋体;SimSun" w:hAnsi="宋体;SimSun" w:cs="宋体;SimSun"/>
          <w:b/>
          <w:sz w:val="30"/>
          <w:szCs w:val="30"/>
        </w:rPr>
        <w:t>再充装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丙酮溶解乙炔是一个放热反应过程，尽量每次充装中喷淋冷却水将热量带走，但是效果不佳，尤其是在夏天，这种喷淋很难讲温度降下来，所以要静置</w:t>
      </w:r>
      <w:r>
        <w:rPr>
          <w:rFonts w:cs="宋体;SimSun" w:ascii="宋体;SimSun" w:hAnsi="宋体;SimSun"/>
          <w:sz w:val="28"/>
          <w:szCs w:val="28"/>
        </w:rPr>
        <w:t>8h</w:t>
      </w:r>
      <w:r>
        <w:rPr>
          <w:rFonts w:ascii="宋体;SimSun" w:hAnsi="宋体;SimSun" w:cs="宋体;SimSun"/>
          <w:sz w:val="28"/>
          <w:szCs w:val="28"/>
        </w:rPr>
        <w:t>以上，以便将溶解热散发出来，既有利于安全操作，又有利于充装，最终达到最大充装量的目的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充装后检查操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简述溶解乙炔气瓶的皮重检查要求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用称量衡器称乙炔瓶实重（回瓶重量）。对公称容积≥</w:t>
      </w:r>
      <w:r>
        <w:rPr>
          <w:rFonts w:cs="宋体;SimSun" w:ascii="宋体;SimSun" w:hAnsi="宋体;SimSun"/>
          <w:sz w:val="28"/>
          <w:szCs w:val="28"/>
        </w:rPr>
        <w:t>40L</w:t>
      </w:r>
      <w:r>
        <w:rPr>
          <w:rFonts w:ascii="宋体;SimSun" w:hAnsi="宋体;SimSun" w:cs="宋体;SimSun"/>
          <w:sz w:val="28"/>
          <w:szCs w:val="28"/>
        </w:rPr>
        <w:t>的乙炔瓶，如乙炔瓶实重减去剩余乙炔量后，其值高于乙炔瓶皮重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/>
          <w:sz w:val="28"/>
          <w:szCs w:val="28"/>
        </w:rPr>
        <w:t>或低于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/>
          <w:sz w:val="28"/>
          <w:szCs w:val="28"/>
        </w:rPr>
        <w:t>，则该瓶应妥善处理，否则严禁充装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、乙炔瓶皮重？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：钢瓶、填料、附件（瓶阀、固定式专用瓶帽、易容合金塞和检验标记环）的质量与丙酮规定充装量之和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sz w:val="30"/>
          <w:szCs w:val="30"/>
        </w:rPr>
        <w:t>、乙炔瓶实重？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：在用乙炔瓶再次充装前或充装后的实际称重值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、溶解乙炔气瓶充装后的检查项目包括哪些？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称重。逐只称重测定瓶内乙炔充装量是否合格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纯度分析；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压力测定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气密性试验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磷化氢、硫化氢检验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气瓶的置换、抽真空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气瓶的置换操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新瓶、无剩余压力或经检验、拆装、更换瓶阀、易熔合金塞后首次充装的乙炔瓶，必须先抽真空后，再按下列规定进行置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检查用于置换的乙炔是否符合</w:t>
      </w:r>
      <w:r>
        <w:rPr>
          <w:rFonts w:cs="宋体;SimSun" w:ascii="宋体;SimSun" w:hAnsi="宋体;SimSun"/>
          <w:sz w:val="28"/>
          <w:szCs w:val="28"/>
        </w:rPr>
        <w:t>GB6819</w:t>
      </w:r>
      <w:r>
        <w:rPr>
          <w:rFonts w:ascii="宋体;SimSun" w:hAnsi="宋体;SimSun" w:cs="宋体;SimSun"/>
          <w:sz w:val="28"/>
          <w:szCs w:val="28"/>
        </w:rPr>
        <w:t>的要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将要置换的乙炔瓶与乙炔置换输送管线上的软管接头连接，检查并确认其密封良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先打开乙炔瓶阀，然后打开乙炔置换输送管线阀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置换时乙炔气压力宜小于</w:t>
      </w:r>
      <w:r>
        <w:rPr>
          <w:rFonts w:cs="宋体;SimSun" w:ascii="宋体;SimSun" w:hAnsi="宋体;SimSun"/>
          <w:sz w:val="28"/>
          <w:szCs w:val="28"/>
        </w:rPr>
        <w:t>0.2MPa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置换完成后，关闭乙炔置换输送管线阀门及乙炔瓶阀，卸下软管接头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置换后的乙炔瓶，应按</w:t>
      </w:r>
      <w:r>
        <w:rPr>
          <w:rFonts w:cs="宋体;SimSun" w:ascii="宋体;SimSun" w:hAnsi="宋体;SimSun"/>
          <w:sz w:val="28"/>
          <w:szCs w:val="28"/>
        </w:rPr>
        <w:t>GB6819</w:t>
      </w:r>
      <w:r>
        <w:rPr>
          <w:rFonts w:ascii="宋体;SimSun" w:hAnsi="宋体;SimSun" w:cs="宋体;SimSun"/>
          <w:sz w:val="28"/>
          <w:szCs w:val="28"/>
        </w:rPr>
        <w:t>规定的试验方法和技术要求测定乙炔纯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对于混入空气或其它非乙炔气体的乙炔瓶，应先用符合</w:t>
      </w:r>
      <w:r>
        <w:rPr>
          <w:rFonts w:cs="宋体;SimSun" w:ascii="宋体;SimSun" w:hAnsi="宋体;SimSun"/>
          <w:sz w:val="28"/>
          <w:szCs w:val="28"/>
        </w:rPr>
        <w:t>GB3864</w:t>
      </w:r>
      <w:r>
        <w:rPr>
          <w:rFonts w:ascii="宋体;SimSun" w:hAnsi="宋体;SimSun" w:cs="宋体;SimSun"/>
          <w:sz w:val="28"/>
          <w:szCs w:val="28"/>
        </w:rPr>
        <w:t>中Ⅱ类二级要求的氮气进行置换；置换后经分析，瓶内气体的含氧量低于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时，再按上述步骤的规定用乙炔进行置换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溶解乙炔气瓶抽真空操作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将要抽真空的乙炔瓶放置在抽真空的汇流排上，接好软管接头。检查真空泵是否完好，各阀门、接管是否处于无泄漏完好状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紧急故障处理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气瓶着火应该如何处理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如果从瓶阀出口着火，在火势较弱的情况下，立即关闭瓶阀即可熄灭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关闭瓶阀不能熄火，火势较强且从易熔塞处喷出火焰，应用湿石棉布盖在气瓶上，或用干粉灭火器灭火，待火熄灭后，将气瓶搬出室外，投入水槽中冷却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如火势很旺，说明气体泄漏量较大，暂不能对气瓶灭火，此时应用冷却水冷却着气瓶，并将其他气瓶、爆燃易爆品移走，因为气体泄漏量大，周围温度高，可能会发生大的乙炔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空气混合爆炸或乙炔瓶内分解爆炸，应引起足够的注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安全阀手动排放失灵时的操作内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在运行压力达到工作压力的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％以上状态时，应检查安全阀在用状态，确认无异常情况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将安全阀手柄或重锤缓慢抬起，此时安全阀应启跳排气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待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秒后，将手柄或重锤放下，安全阀应关闭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若安全阀关闭不严，应反复抬起手柄、重锤，直至关闭为止。若安全阀仍关闭不严，需要停炉对安全阀进行修理或更换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）若不启跳，安全阀阀芯可能被异物卡住或绣死，需要停炉对安全阀进行修理或更换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若有二个以上安全阀，应分别进行手动排放试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、安全阀自动排放不启跳时的操作内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乙炔充装过程中，查看安全阀校验标牌或检验报告上开启压力，对承受的开启压力进行确认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若乙炔充装排压力达到整定压力时，安全阀不开启，安全阀自动排放试验视为不合格，应对安全阀进行更换、检修和校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简述</w:t>
      </w:r>
      <w:r>
        <w:rPr>
          <w:rFonts w:ascii="宋体;SimSun" w:hAnsi="宋体;SimSun" w:cs="宋体;SimSun"/>
          <w:b/>
          <w:sz w:val="28"/>
          <w:szCs w:val="28"/>
        </w:rPr>
        <w:t>更换压力表的步骤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答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将充装排充装总阀与回收阀关闭，并打开排空阀，使压力表内无压；</w:t>
      </w:r>
    </w:p>
    <w:p>
      <w:pPr>
        <w:pStyle w:val="Normal"/>
        <w:spacing w:lineRule="auto" w:line="360"/>
        <w:ind w:firstLine="412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取下压力表，将准备好的经校验合格且在有效期内的压力表换上。</w:t>
      </w:r>
    </w:p>
    <w:sectPr>
      <w:footerReference w:type="default" r:id="rId2"/>
      <w:type w:val="nextPage"/>
      <w:pgSz w:w="11906" w:h="16838"/>
      <w:pgMar w:left="1077" w:right="1077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02:00Z</dcterms:created>
  <dc:creator>Sky123.Org</dc:creator>
  <dc:description/>
  <cp:keywords/>
  <dc:language>en-US</dc:language>
  <cp:lastModifiedBy>Sky123.Org</cp:lastModifiedBy>
  <dcterms:modified xsi:type="dcterms:W3CDTF">2018-05-24T08:10:00Z</dcterms:modified>
  <cp:revision>7</cp:revision>
  <dc:subject/>
  <dc:title/>
</cp:coreProperties>
</file>